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Tallinn, Veskiposti tn 2, 10138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Indrek Lillemäe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koopia lepingu allkirjastaja volikirjast, kui allkirjastamine toimub volituse alusel (vt LISA 2).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indrek.lillemae@eservice.ee</w:t>
              </w:r>
            </w:hyperlink>
            <w:r>
              <w:rPr>
                <w:rFonts w:cs="Times New Roman" w:ascii="Times New Roman" w:hAnsi="Times New Roman"/>
              </w:rPr>
              <w:t xml:space="preserve"> / 512 3057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ga liitumine</w:t>
            </w:r>
          </w:p>
        </w:tc>
      </w:tr>
      <w:tr>
        <w:trPr>
          <w:trHeight w:val="403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: "Ärilaane kinnistu liitumine elektrivõrguga (LC1754)“ / 24_THR909064 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E-Service AS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.08.2024 nr 7.1-2/24/14586-2 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RIIGITEE ANDMED (info Maa-ameti kaardiraken-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22273 Melliste-Võõpste tee 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rFonts w:cs="Times New Roman" w:ascii="Times New Roman" w:hAnsi="Times New Roman"/>
                <w:color w:val="000000"/>
              </w:rPr>
              <w:t xml:space="preserve">50101:003:0294 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55935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7239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S 1: elektri maakaabelliini rajamiseks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451313 /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8f6ef904-2239-42c2-9eec-4ceb299a2c4d</w:t>
              </w:r>
            </w:hyperlink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ikliku kasutusõiguse seadmise ala plaan (vt LISA 1)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  <w:r>
              <w:rPr>
                <w:rFonts w:cs="Times New Roman" w:ascii="Times New Roman" w:hAnsi="Times New Roman"/>
              </w:rPr>
              <w:t xml:space="preserve"> (LISA 2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drek.lillemae@eservice.ee" TargetMode="External"/><Relationship Id="rId3" Type="http://schemas.openxmlformats.org/officeDocument/2006/relationships/hyperlink" Target="https://pari.kataster.ee/magic-link/8f6ef904-2239-42c2-9eec-4ceb299a2c4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Indrek Lillemäe</cp:lastModifiedBy>
  <cp:lastPrinted>2020-04-26T16:24:00Z</cp:lastPrinted>
  <dcterms:modified xsi:type="dcterms:W3CDTF">2024-10-04T13:07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